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9590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ТЕЛЬВИСОЧНЫ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 ноября  2019 года № 13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Старшее поколение муниципального образования  «Тельвисочны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на  2020 – 2022 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</w:t>
      </w:r>
    </w:p>
    <w:p>
      <w:pPr>
        <w:pStyle w:val="Style1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Старшее поколение муниципального образования  «Тельвисочный сельсовет» Ненецкого автономного округа на  2020 – 2022 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ельвисочный сельсовет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 Д.С.Якубович</w:t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Тельвисочны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8.11.2019 № 136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ршее поколение муниципального образования  «Тельвисочный сельсовет» Ненецкого автономного округа на  2020 – 2022 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815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ее поколение муниципального образования  «Тельвисочный сельсовет» Ненецкого автономного округа на  2020 – 2022  го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- Программа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тдел Администрации муниципального образования «Тельвисочный  сельсовет» Ненецкого автономного округ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Совет ветеранов с. Тельв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вет ветеранов д.Макаро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луб общения пенсионеров «Вдохновение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БУК НАО «Тельвисочный СКЦ «Престиж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луб д. Макарово «Гармония»</w:t>
            </w:r>
          </w:p>
        </w:tc>
      </w:tr>
      <w:tr>
        <w:trPr>
          <w:trHeight w:val="133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" w:right="19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оздание условий для повышения качества жизни граждан старшего поколения, содействия их активному участию в жизни общества.</w:t>
            </w:r>
          </w:p>
          <w:p>
            <w:pPr>
              <w:pStyle w:val="Normal"/>
              <w:spacing w:lineRule="auto" w:line="240" w:before="0" w:after="0"/>
              <w:ind w:left="19" w:right="19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 Повышение уровня и кач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но - досуговых услу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дачи муниципаль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 Проведение мероприятий по обеспечению социальной защищенности, улучшению социального положения пожилых людей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важительного отношения к людям старшего поколени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 Предоставление дополнительных мер социальной поддержки гражданам пожилого возраста и инвалидам. Поздравление юбиляров от 60 лет и старше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 Формирование активного социального статуса граждан пожилого возраст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.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ганизация досуга граждан старшего поколения, реализация их творческого потенциал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Целевые индикато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(Показате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Количество рассмотренных обращений граждан пожилого возраст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обследованного жилья по обращению жителей старшего поколени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рисвоение звания «Почетный гражданин  МО «Тельвисочный сельсовет» НАО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Количество поздравлений пенсионеров-юбиляр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Количество пенсионеров, участвующих в досуговых мероприятиях</w:t>
            </w:r>
          </w:p>
        </w:tc>
      </w:tr>
      <w:tr>
        <w:trPr>
          <w:trHeight w:val="27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роки и эта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ализации муниципальной программы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реализуется в один этап: 2020-2022 года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и источник финансирования муниципальной программы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естный бюджет 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-127 400,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132 500,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137 800,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Содержание проблемы и обоснование необходимости ее решения программно-целевым методом.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Formattext"/>
        <w:spacing w:lineRule="atLeast" w:line="23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ледние годы проблема включенности людей старшего поколения в активную социальную и культурную жизнь очень актуальна, особенно с учетом стремительного старения населения страны. 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/>
      </w:pPr>
      <w:r>
        <w:rPr>
          <w:sz w:val="26"/>
          <w:szCs w:val="26"/>
        </w:rPr>
        <w:t>По состоянию на 01 августа 2019 года численность населения муниципального образования «Тельвисочный сельсовет» Ненецкого автономного округа составил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892 человека, из них пенсионеров по старости и инвалидов – 299 человек или  33,5 % от общей численности населения сельского поселения.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тьми и молодежью занимаются школы, люди работоспособного возраста заняты профессиональной деятельностью, так и пожилым людям необходима гарантированная поддержка со стороны государства и общества.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 современном этапе развития проведение комплекса мероприятий по социальной поддержке незащищенных слоев населения является одним из приоритетных направлений деятельности Администрации МО «Тельвисочный сельсовет» НАО.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нсионеры относятся к категории так называемого маломобильного населения и являются наименее защищенной, социально уязвимой частью общества. В значительной степени социальная незащищенность пенсионеров связана с наличием психологического фактора, формирующего их отношение к обществу и затрудняющего контакт с ним. Психологические проблемы возникают при изолированности от внешнего мира: при разрыве привычного общения в связи с выходом на пенсию, при наступлении одиночества в результате потери супруга и т.д. Поэтому в пожилом возрасте особую актуальность приобретает реальная поддержка со стороны государства и общества.</w:t>
      </w:r>
    </w:p>
    <w:p>
      <w:pPr>
        <w:pStyle w:val="Style13"/>
        <w:spacing w:lineRule="atLeast" w:line="23" w:before="0" w:after="0"/>
        <w:ind w:firstLine="709"/>
        <w:contextualSpacing/>
        <w:jc w:val="both"/>
        <w:rPr/>
      </w:pPr>
      <w:r>
        <w:rPr>
          <w:sz w:val="26"/>
          <w:szCs w:val="26"/>
        </w:rPr>
        <w:t>Главным источником доходов большинства пожилых людей является пенсия. Неустойчивое материальное положение, неудовлетворительное состояние здоровья, снижение конкурентоспособности на рынке труда в предпенсионном и пенсионном возрасте – характерные черты положения значительной части пожилых людей.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ществление поддержки граждан пожилого возраста – это процесс,  требующий координации усилий органов государственной власти различных уровней, медицинских и социальных учреждений, общественных объединений, всех заинтересованных организаций.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позволит комплексно подойти к решению данных проблем.</w:t>
      </w:r>
    </w:p>
    <w:p>
      <w:pPr>
        <w:pStyle w:val="Normal"/>
        <w:spacing w:lineRule="atLeast" w:line="23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 проблем пожилых людей и инвалидов невозможно без понимания всем обществом особенностей жизненных обстоятельств, в которых пребывают эти люди. 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еобходимо изменить отношение общества к проблемам граждан пожилого возраста, с этой целью необходимо развитие волонтерского движения молодежи в поддержку пожилых граждан и инвалидов позволит изменить отношение к проблемам одиноких людей. 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Formattext"/>
        <w:spacing w:lineRule="atLeast" w:line="23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программы.</w:t>
      </w:r>
    </w:p>
    <w:p>
      <w:pPr>
        <w:pStyle w:val="Formattext"/>
        <w:spacing w:lineRule="atLeast" w:line="23"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"/>
        <w:spacing w:lineRule="atLeast" w:line="23" w:before="0" w:after="0"/>
        <w:ind w:firstLine="709"/>
        <w:contextualSpacing/>
        <w:jc w:val="both"/>
        <w:rPr/>
      </w:pPr>
      <w:r>
        <w:rPr>
          <w:sz w:val="26"/>
          <w:szCs w:val="26"/>
        </w:rPr>
        <w:t>Основная цель муниципальной программы - улучшение качества жизни граждан старшего поколения путем обеспечения доступности культурно-досуговых услуг, содействия активному участию пожилых граждан в жизни общества.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необходимо выполнить следующие задачи: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ривлечение общественного внимания к проблемам старшего поколения, повышение социальной активности граждан пожилого возраста;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организация досуга граждан старшего поколения, реализация их творческого потенциала, изучение новых методик и технологий в работе с пожилыми гражданами;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содействие в повышении уровня и качества жизни граждан пожилого возраста;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/>
      </w:pPr>
      <w:r>
        <w:rPr>
          <w:sz w:val="26"/>
          <w:szCs w:val="26"/>
        </w:rPr>
        <w:t>- привлечение к участию в культурной жизни поселения;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/>
      </w:pPr>
      <w:r>
        <w:rPr>
          <w:sz w:val="26"/>
          <w:szCs w:val="26"/>
        </w:rPr>
        <w:t>- оказание адресной помощи пожилым гражданам в решении бытовых и досуговых проблем;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формирование позитивного отношения к старости и пожилым людям как уважаемым и активным членам общества.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pacing w:lineRule="atLeast" w:line="23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реализации муниципальной программы.</w:t>
      </w:r>
    </w:p>
    <w:p>
      <w:pPr>
        <w:pStyle w:val="Formattext"/>
        <w:spacing w:lineRule="atLeast" w:line="23"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 реализации программы (период): 2020 - 2022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Старшее поколени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Тельвисочный сельсовет» Ненецкого автономного окр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а на  2020 – 2022  годы</w:t>
      </w:r>
      <w:r>
        <w:rPr>
          <w:rFonts w:cs="Times New Roman" w:ascii="Times New Roman" w:hAnsi="Times New Roman"/>
          <w:b/>
          <w:sz w:val="20"/>
          <w:szCs w:val="20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х показател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ршее поколение муниципального образования  «Тельвисочный сельсовет» Ненецкого автономного округа на  2020 – 2022 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701"/>
        <w:gridCol w:w="1134"/>
        <w:gridCol w:w="1842"/>
        <w:gridCol w:w="1134"/>
        <w:gridCol w:w="1134"/>
        <w:gridCol w:w="993"/>
      </w:tblGrid>
      <w:tr>
        <w:trPr>
          <w:trHeight w:val="6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и, направленные на достижение цел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именование индикатора (показателя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ое значение индикатора в год, предшествующий началу реализации муниципальной программ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емое значение индикатора (показателя) погодам реализации муниципальной программы</w:t>
            </w:r>
          </w:p>
        </w:tc>
      </w:tr>
      <w:tr>
        <w:trPr>
          <w:trHeight w:val="4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жегодный анализ обращений граждан пожилого возра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я гражд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 обращ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едование жилищных условий тружеников тыла и детей войн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я гражд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 обращ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уважительного отношения к людям старшего покол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воение звания «Почетный гражданин  МО «Тельвисочный сельсовет» НА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едоставление дополнительных мер социальной поддержки гражданам пожилого возраста и инвалид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оздравлений пенсионеров-юбиляр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ar-SA"/>
              </w:rPr>
              <w:t>Формирование активного социального статуса граждан пожилого возра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 в рамках дня пожилого челове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</w:t>
            </w:r>
            <w:r>
              <w:rPr>
                <w:rFonts w:cs="Times New Roman" w:ascii="Times New Roman" w:hAnsi="Times New Roman"/>
              </w:rPr>
              <w:t>рганизация досуга граждан старшего поколения, реализация их творческого потенциа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освященные Дню Побе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2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Старшее поколени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«Тельвисочный сельсовет» Ненецкого автономного округ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на  2020 – 2022  годы</w:t>
      </w:r>
      <w:r>
        <w:rPr>
          <w:rFonts w:cs="Times New Roman" w:ascii="Times New Roman" w:hAnsi="Times New Roman"/>
          <w:b/>
          <w:sz w:val="20"/>
          <w:szCs w:val="20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й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701"/>
        <w:gridCol w:w="708"/>
        <w:gridCol w:w="709"/>
        <w:gridCol w:w="709"/>
        <w:gridCol w:w="709"/>
        <w:gridCol w:w="708"/>
        <w:gridCol w:w="709"/>
      </w:tblGrid>
      <w:tr>
        <w:trPr>
          <w:trHeight w:val="30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азч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финансирования (тыс. руб.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 год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</w:tr>
      <w:tr>
        <w:trPr>
          <w:trHeight w:val="1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1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учение  знака «Почетный гражданин  МО «Тельвисочный сельсовет» НА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 «Тельвисочный сельсовет» Н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рганизация поздравлений юбиляров  60 лет и старше с вручением ценного подарка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 «Тельвисочный сельсовет» Н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 «Тельвисочный сельсовет» НАО Советы ветеранов с. Тельвиска и       д. Мака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,5</w:t>
            </w:r>
          </w:p>
        </w:tc>
      </w:tr>
      <w:tr>
        <w:trPr>
          <w:trHeight w:val="1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рганизация мероприятий, посвященных Дню пожилых люде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рганизация праздничного мероприятия и  чайного стол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зготовление поздравительных открыток с символикой муниципального образова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 «Тельвисочный сельсовет» Н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 «Тельвисочный сельсовет» НАО Советы ветеранов с. Тельвиска и       д. Мака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,6</w:t>
            </w:r>
          </w:p>
        </w:tc>
      </w:tr>
      <w:tr>
        <w:trPr>
          <w:trHeight w:val="14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мероприятий в честь Победы в Великой Отечественной войн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рганизация праздничного стола на вечере отдыха для тружеников тыла и детей войны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зготовление поздравительных открыток с символикой муниципального образования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цветы для тружеников тыла и детей войны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риобретение продуктовых наборов труженикам тыла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приобретение венков для возложения к обелиск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 «Тельвисочный сельсовет» Н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 «Тельвисочный сельсовет» НАО Советы ветеранов с. Тельвиска и       д. Мака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,2</w:t>
            </w:r>
          </w:p>
        </w:tc>
      </w:tr>
      <w:tr>
        <w:trPr>
          <w:trHeight w:val="1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нспортные расх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рамках данного мероприятия запланированы транспортные расходы для участия в мероприятиях, организованных для старшего возраста в г.Нарьян-Маре; посещение музея, выставок, городища Пустозерск, а также приглашение специалистов по проведению мастер клас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 «Тельвисочный сельсовет» Н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О «Тельвисочный сельсовет» НАО Советы ветеранов с. Тельвиска и       д. Мака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3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Старшее поколени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«Тельвисочны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 2020 – 2022  годы</w:t>
      </w:r>
      <w:r>
        <w:rPr>
          <w:rFonts w:cs="Times New Roman" w:ascii="Times New Roman" w:hAnsi="Times New Roman"/>
          <w:b/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таршее поколение муниципального образования  «Тельвисочный сельсовет» Ненецкого автономного округа на  2020 – 2022 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126"/>
        <w:gridCol w:w="992"/>
        <w:gridCol w:w="1418"/>
        <w:gridCol w:w="1559"/>
        <w:gridCol w:w="255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ро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тыс. рублей</w:t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год реализаци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год реализации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ующие г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20" w:right="35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character" w:styleId="8">
    <w:name w:val="Основной текст + 8"/>
    <w:basedOn w:val="Style10"/>
    <w:qFormat/>
    <w:rPr>
      <w:rFonts w:ascii="Times New Roman" w:hAnsi="Times New Roman" w:cs="Times New Roman"/>
      <w:sz w:val="17"/>
      <w:szCs w:val="17"/>
      <w:u w:val="none"/>
      <w:lang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43:00Z</dcterms:created>
  <dc:creator>Ирина</dc:creator>
  <dc:description/>
  <cp:keywords/>
  <dc:language>en-US</dc:language>
  <cp:lastModifiedBy>Пользователь</cp:lastModifiedBy>
  <cp:lastPrinted>2019-07-17T17:23:00Z</cp:lastPrinted>
  <dcterms:modified xsi:type="dcterms:W3CDTF">2019-11-19T06:53:00Z</dcterms:modified>
  <cp:revision>55</cp:revision>
  <dc:subject/>
  <dc:title>АДМИНИСТРАЦИЯ МУНИЦИПАЛЬНОГО ОБРАЗОВАНИЯ</dc:title>
</cp:coreProperties>
</file>